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tabs>
          <w:tab w:val="clear" w:pos="708"/>
          <w:tab w:val="left" w:pos="-32372" w:leader="none"/>
          <w:tab w:val="left" w:pos="-31664" w:leader="none"/>
          <w:tab w:val="left" w:pos="-30956" w:leader="none"/>
          <w:tab w:val="left" w:pos="-30248" w:leader="none"/>
          <w:tab w:val="left" w:pos="-29540" w:leader="none"/>
          <w:tab w:val="left" w:pos="-28832" w:leader="none"/>
          <w:tab w:val="center" w:pos="-28344" w:leader="none"/>
          <w:tab w:val="left" w:pos="-28124" w:leader="none"/>
          <w:tab w:val="left" w:pos="-24486" w:leader="none"/>
          <w:tab w:val="left" w:pos="30332" w:leader="none"/>
          <w:tab w:val="left" w:pos="31040" w:leader="none"/>
          <w:tab w:val="left" w:pos="31748" w:leader="none"/>
          <w:tab w:val="left" w:pos="32456" w:leader="none"/>
        </w:tabs>
        <w:ind w:left="11445" w:hanging="15"/>
        <w:rPr/>
      </w:pPr>
      <w:r>
        <w:rPr>
          <w:rFonts w:cs="Times New Roman" w:ascii="Times New Roman" w:hAnsi="Times New Roman"/>
          <w:b w:val="false"/>
          <w:bCs w:val="false"/>
        </w:rPr>
        <w:t xml:space="preserve">Приложение № 6 к приказу </w:t>
      </w:r>
    </w:p>
    <w:p>
      <w:pPr>
        <w:pStyle w:val="ConsPlusTitle"/>
        <w:widowControl/>
        <w:tabs>
          <w:tab w:val="clear" w:pos="708"/>
          <w:tab w:val="left" w:pos="-32372" w:leader="none"/>
          <w:tab w:val="left" w:pos="-31664" w:leader="none"/>
          <w:tab w:val="left" w:pos="-30956" w:leader="none"/>
          <w:tab w:val="left" w:pos="-30248" w:leader="none"/>
          <w:tab w:val="left" w:pos="-29540" w:leader="none"/>
          <w:tab w:val="left" w:pos="-28832" w:leader="none"/>
          <w:tab w:val="center" w:pos="-28344" w:leader="none"/>
          <w:tab w:val="left" w:pos="-28124" w:leader="none"/>
          <w:tab w:val="left" w:pos="-24486" w:leader="none"/>
          <w:tab w:val="left" w:pos="30332" w:leader="none"/>
          <w:tab w:val="left" w:pos="31040" w:leader="none"/>
          <w:tab w:val="left" w:pos="31748" w:leader="none"/>
          <w:tab w:val="left" w:pos="32456" w:leader="none"/>
        </w:tabs>
        <w:ind w:left="11445" w:hanging="15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начальника управления культуры администрации МО «Гиагинский район» </w:t>
      </w:r>
    </w:p>
    <w:p>
      <w:pPr>
        <w:pStyle w:val="ConsPlusTitle"/>
        <w:widowControl/>
        <w:tabs>
          <w:tab w:val="clear" w:pos="708"/>
          <w:tab w:val="left" w:pos="-32372" w:leader="none"/>
          <w:tab w:val="left" w:pos="-31664" w:leader="none"/>
          <w:tab w:val="left" w:pos="-30956" w:leader="none"/>
          <w:tab w:val="left" w:pos="-30248" w:leader="none"/>
          <w:tab w:val="left" w:pos="-29540" w:leader="none"/>
          <w:tab w:val="left" w:pos="-28832" w:leader="none"/>
          <w:tab w:val="center" w:pos="-28344" w:leader="none"/>
          <w:tab w:val="left" w:pos="-28124" w:leader="none"/>
          <w:tab w:val="left" w:pos="-24486" w:leader="none"/>
          <w:tab w:val="left" w:pos="30332" w:leader="none"/>
          <w:tab w:val="left" w:pos="31040" w:leader="none"/>
          <w:tab w:val="left" w:pos="31748" w:leader="none"/>
          <w:tab w:val="left" w:pos="32456" w:leader="none"/>
        </w:tabs>
        <w:ind w:left="11445" w:hanging="15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т «___»___________2012г. № ____</w:t>
      </w:r>
    </w:p>
    <w:p>
      <w:pPr>
        <w:pStyle w:val="ConsPlusNormal"/>
        <w:widowControl/>
        <w:spacing w:lineRule="auto" w:line="288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задание  на оказание муниципальных услуг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Муниципальное бюджетное учреждение культур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Районная киносеть» МО «Гиагинский район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2 год и плановый период 2013- 2015 г.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Наименование муниципальной услуги — услуги по организации кинообслужи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Выписка из реестра расходных обязательств Гиагинского района по расходным обязательствам, исполнение которых необходимо для выполнения муниципального зада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</w:rPr>
        <w:t>3. Потребители муниципальной услуги: юридические и физические лиц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оказатели, характеризующие качество и (или) объем (состав) оказываемой муниципальной услуги (выполняемой работы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1. Показатели качества оказываемой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11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693"/>
        <w:gridCol w:w="2268"/>
        <w:gridCol w:w="2268"/>
        <w:gridCol w:w="142"/>
        <w:gridCol w:w="2126"/>
        <w:gridCol w:w="1628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тодика расчета Ед. измерения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показателей качества оказываемой муниципальной услуги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сточник информации о значении показателя (исходные данные для расчета)</w:t>
            </w:r>
          </w:p>
        </w:tc>
      </w:tr>
      <w:tr>
        <w:trPr>
          <w:trHeight w:val="73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011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01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чередной финанс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01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014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015 г.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>
          <w:trHeight w:val="353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показателя</w:t>
            </w:r>
          </w:p>
        </w:tc>
        <w:tc>
          <w:tcPr>
            <w:tcW w:w="132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кинопоказов (сеансы)</w:t>
            </w:r>
          </w:p>
        </w:tc>
      </w:tr>
      <w:tr>
        <w:trPr>
          <w:trHeight w:val="732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й отчет об исполнении муниципального задания</w:t>
            </w:r>
          </w:p>
        </w:tc>
      </w:tr>
      <w:tr>
        <w:trPr>
          <w:trHeight w:val="29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показателя</w:t>
            </w:r>
          </w:p>
        </w:tc>
        <w:tc>
          <w:tcPr>
            <w:tcW w:w="132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посетителей  тематических кинопоказов</w:t>
            </w:r>
          </w:p>
        </w:tc>
      </w:tr>
      <w:tr>
        <w:trPr>
          <w:trHeight w:val="732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3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й отчет об исполнении муниципального задания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нообразие направлений кинообслуживания ( кинолекториев, видеопрограмм, акций, кинофестивалей и т.д.)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бсолютная величина (</w:t>
            </w:r>
            <w:r>
              <w:rPr>
                <w:rFonts w:cs="Times New Roman" w:ascii="Times New Roman" w:hAnsi="Times New Roman"/>
                <w:b/>
                <w:i/>
              </w:rPr>
              <w:t>ед.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форма К-2 рик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показателя</w:t>
            </w:r>
          </w:p>
        </w:tc>
        <w:tc>
          <w:tcPr>
            <w:tcW w:w="132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й отчет об исполнении муниципального зад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я специалистов с профильным образование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тношение числа специалистов со средним и высшим специальным образованием к общему числу специалистов (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форма К-2 рик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4.2. Объем (состав) оказываемой муниципальной  услуги (в натуральных показателях)</w:t>
      </w:r>
    </w:p>
    <w:tbl>
      <w:tblPr>
        <w:tblW w:w="15911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268"/>
        <w:gridCol w:w="2268"/>
        <w:gridCol w:w="2268"/>
        <w:gridCol w:w="2268"/>
        <w:gridCol w:w="1628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Ед. измер.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Значение показателей объема (состава) оказываемой муниципальной услуги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сточник информации о значении показателя (исходные данные для расчета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011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012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чередной финанс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01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01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015 г.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показателя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етителей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форма К-2 ри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4.4. Требования к квалификации и опыту персонала</w:t>
      </w:r>
    </w:p>
    <w:tbl>
      <w:tblPr>
        <w:tblW w:w="15627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990"/>
      </w:tblGrid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одготовка работников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е образование средне - специальное или высше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тажу работы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редъявлен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повышения квалификации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 в пять ле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ебования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бразование, курсы повышения квалификации, участие в семинарах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орядок оказания муниципальной услуги</w:t>
      </w:r>
    </w:p>
    <w:p>
      <w:pPr>
        <w:pStyle w:val="ConsPlusNormal"/>
        <w:widowControl/>
        <w:ind w:hanging="0"/>
        <w:jc w:val="both"/>
        <w:rPr/>
      </w:pPr>
      <w:r>
        <w:rPr/>
        <w:t>5.1. Основные процедуры оказания муниципальной услуги</w:t>
      </w:r>
    </w:p>
    <w:tbl>
      <w:tblPr>
        <w:tblW w:w="15627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98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оцедуры оказания муниципальной услуги</w:t>
            </w:r>
          </w:p>
        </w:tc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, подготовка и проведение киносеансов, кинофестивалей, кинолекториев, видеопрограмм, различных акций и мероприяти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аселения услугами киновидеопередвижки.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2.Порядок информирования потенциальных потребителей оказываем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627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983"/>
      </w:tblGrid>
      <w:tr>
        <w:trPr>
          <w:trHeight w:val="2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ые щиты, районная газета «Красное знамя» и другие средства массовой информации, безымянки, худ. реклам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(доводимой) информации</w:t>
            </w:r>
          </w:p>
        </w:tc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закона Российской Федерации от 07.02.1992 № 2300-1 «О защите прав потребителей» пп. 9, 10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, но не реже чем раз в год.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5.3. Основания для приостановления исполнения муниципального задания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627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588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е для приостановления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наличие соответствующего заявления получателя муниципальной услуги, а так же  документов, являющихся основанием для приостановления оказания муниципальной услуги;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предоставление заявителем документов, содержащих устранимые ошибки или противоречивые сведения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иные предусмотренные нормативными правовыми актами случаи, влекущие за собой временную невозможность оказания муниципальной  услуги (работы)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устранения неточностей в документах предоставление муниципальной услуги заявителю продолжается.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администрации МО «Гиагинский район» от 30 мая 2011 года №68 «Об утверждении Положения о показателях, характеризующих качество и (или) объем (состав) оказываемых физическим и (или) юридическим лицам муниципальных услуг на территории МО «Гиагинский район»»</w:t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5.4. Основания для досрочного прекращения исполнения муниципального задания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627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30"/>
        <w:gridCol w:w="61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е для прекращения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отенциального получателя Услуги в состоянии алкогольного, наркотического опьянения;</w:t>
            </w:r>
          </w:p>
        </w:tc>
        <w:tc>
          <w:tcPr>
            <w:tcW w:w="6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администрации МО «Гиагинский район» от 30 мая 2011 года №68 «Об утверждении Положения о показателях, характеризующих качество и (или) объем (состав) оказываемых физическим и (или) юридическим лицам муниципальных услуг на территории МО «Гиагинский район»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отенциального получателя Услуги в социально-неадекватном состоянии (враждебный настрой, агрессивность, хулиганское поведение и т.п.);</w:t>
            </w:r>
          </w:p>
        </w:tc>
        <w:tc>
          <w:tcPr>
            <w:tcW w:w="6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равил внутреннего распорядка муниципальных учреждений культуры Гиагинского района и «Районной киносети»</w:t>
            </w:r>
          </w:p>
        </w:tc>
        <w:tc>
          <w:tcPr>
            <w:tcW w:w="6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autoSpaceDE w:val="false"/>
              <w:snapToGrid w:val="false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отсутствие входного билета на посещение мероприятия, если оно является платным или </w:t>
            </w:r>
            <w:r>
              <w:rPr>
                <w:rStyle w:val="TextNPA"/>
                <w:rFonts w:cs="Times New Roman"/>
                <w:sz w:val="20"/>
                <w:szCs w:val="20"/>
              </w:rPr>
              <w:t>организационного взноса;</w:t>
            </w:r>
          </w:p>
        </w:tc>
        <w:tc>
          <w:tcPr>
            <w:tcW w:w="6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NP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обстоятельств непреодолимой силы (форс-мажор).</w:t>
            </w:r>
          </w:p>
        </w:tc>
        <w:tc>
          <w:tcPr>
            <w:tcW w:w="6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усмотренные нормативными правовыми актами случаи, влекущие за собой невозможность оказания государственной услуги, не устранимую в краткосрочной перспективе</w:t>
            </w:r>
          </w:p>
        </w:tc>
        <w:tc>
          <w:tcPr>
            <w:tcW w:w="6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6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ие муниципальной  услуги (работы) из перечня (реестра) муниципальных услуг</w:t>
            </w:r>
          </w:p>
        </w:tc>
        <w:tc>
          <w:tcPr>
            <w:tcW w:w="6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полномочий, повлекшее исключение из компетенции учреждения  полномочий по оказанию муниципальной услуги</w:t>
            </w:r>
          </w:p>
        </w:tc>
        <w:tc>
          <w:tcPr>
            <w:tcW w:w="6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учреждения</w:t>
            </w:r>
          </w:p>
        </w:tc>
        <w:tc>
          <w:tcPr>
            <w:tcW w:w="6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редельные цены (тарифы) на оплату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1. Значения предельных цен (тарифов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2. Орган, устанавливающий предельные цены (тарифы) на оплату муниципальной услуги, либо порядок их установ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Главы администрации МО «Гиагинский район» от 04.02.2011г. №7 «Об утверждении Положения о платных услугах, предоставляемых физическим и юридическим лицам муниципальных учреждений культуры администрации МО «Гиагинский район»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Постановление Главы МО «Гиагинский район» от 26.02.2010г. №7 «О внесении изменений в приложение №1 Постановления Главы администрации МО «Гиагинский район от 14.04.2008г. № 29 «Об утверждении прейскуранта цен на дополнительные платные услуги, оказываемые учреждениями Управления культуры администрации МО «Гиагинский район»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Порядок контроля за исполнением муниципального зад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627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  <w:gridCol w:w="2409"/>
        <w:gridCol w:w="30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контр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контроля за оказанием услуги (выполнением работ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оперативный контроль (по выявленным проблемным фактам и жалобам, касающимся качества предоставления услуг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онтроль мероприятий (анализ и оценка проведенного мероприятия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 итоговый контроль (анализ деятельности учреждения по результатам  творческого сезона, года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квартально, внепланово – по поступлению жалоб на качество услуг.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учрежд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его заместители</w:t>
            </w:r>
          </w:p>
        </w:tc>
      </w:tr>
      <w:tr>
        <w:trPr>
          <w:trHeight w:val="1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роведение мониторинга основных показателей работы за определенный период МБУК «Районная киносеть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нализ обращений и жалоб граждан в Управление культуры администрации МО «Гиагинский район», проведения по фактам обращения служебных расследований с привлечением соответствующих специалистов по выявленным нарушения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роведение контрольных мероприятий, в том числе проверка книги жалоб учреждения на предмет фиксации в ней жалоб на качество услуг, а также факт принятия мер по жалоба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квартально, внепланово – по поступлению жалоб на качество услуг.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МО «Гиагинский райо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Требования к отчетности об исполнении муниципального зад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Сроки предоставления отчетов об исполнении муниципального зада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27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588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редоставления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альный отчет об исполнении муниципального задания по типовой форме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числа месяца, следующего за отчетным кварталом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отчет об исполнении муниципального задания по типовой форме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января очередного финансового года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 xml:space="preserve">8.2. Иные требования к отчетности об исполнении муниципального задания </w:t>
      </w:r>
    </w:p>
    <w:p>
      <w:pPr>
        <w:pStyle w:val="Normal"/>
        <w:rPr/>
      </w:pPr>
      <w:r>
        <w:rPr>
          <w:rFonts w:cs="Times New Roman"/>
          <w:b/>
          <w:sz w:val="20"/>
          <w:szCs w:val="20"/>
        </w:rPr>
        <w:t xml:space="preserve">       </w:t>
      </w:r>
      <w:r>
        <w:rPr>
          <w:sz w:val="20"/>
          <w:szCs w:val="20"/>
        </w:rPr>
        <w:t>В срок до 25 июня текущего года для формирования муниципального задания на очередной финансовый год и плановый период муниципальные учреждения в Управление культуры представить: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информацию о категориях физических и (или) юридических лиц, являющихся потребителями соответствующих муниципальных услуг;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показатели, характеризующие качество и (или) объем (состав) оказываемых физическим и (или) юридическим лицам соответствующих муниципальных услуг;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план по доходам и расходам по оказанию муниципальных услуг, предусмотренных на платной основе;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/>
      </w:pPr>
      <w:r>
        <w:rPr>
          <w:sz w:val="20"/>
          <w:szCs w:val="20"/>
        </w:rPr>
        <w:t>отчет об исполнении муниципального задания по типовой форме;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ую записку о результатах выполнения муниципального задания за отчетный период.</w:t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b/>
      <w:i/>
      <w:sz w:val="20"/>
    </w:rPr>
  </w:style>
  <w:style w:type="character" w:styleId="WW8Num6z0">
    <w:name w:val="WW8Num6z0"/>
    <w:qFormat/>
    <w:rPr>
      <w:b/>
      <w:i/>
      <w:sz w:val="20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eastAsia="Times New Roman" w:cs="Georgia"/>
      <w:sz w:val="24"/>
      <w:szCs w:val="24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List21">
    <w:name w:val="Pro-List #2"/>
    <w:basedOn w:val="Normal"/>
    <w:qFormat/>
    <w:pPr>
      <w:tabs>
        <w:tab w:val="clear" w:pos="708"/>
        <w:tab w:val="left" w:pos="-20656" w:leader="none"/>
      </w:tabs>
      <w:suppressAutoHyphens w:val="false"/>
      <w:spacing w:lineRule="auto" w:line="288" w:before="180" w:after="0"/>
      <w:ind w:left="2040" w:right="0" w:hanging="480"/>
      <w:jc w:val="both"/>
    </w:pPr>
    <w:rPr>
      <w:rFonts w:ascii="Georgia" w:hAnsi="Georgia" w:cs="Georgi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4:42:00Z</dcterms:created>
  <dc:creator>1</dc:creator>
  <dc:description/>
  <cp:keywords/>
  <dc:language>en-US</dc:language>
  <cp:lastModifiedBy>Admin</cp:lastModifiedBy>
  <cp:lastPrinted>2012-03-12T09:36:00Z</cp:lastPrinted>
  <dcterms:modified xsi:type="dcterms:W3CDTF">2012-08-14T10:45:00Z</dcterms:modified>
  <cp:revision>4</cp:revision>
  <dc:subject/>
  <dc:title/>
</cp:coreProperties>
</file>